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ind w:firstLine="708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Nous avons choisi le hôtel Centre Mercure d`board parce que est situé ans le centre-ville, puis parce que il est le seul hôtel quatre étoiles dans la ville, et parce qu´il offre beaucoup de service et des départements pour faire le stage. Et enfin pour pratiquer le français </w:t>
      </w:r>
    </w:p>
    <w:p>
      <w:pPr>
        <w:pStyle w:val="Normal"/>
        <w:spacing w:before="0" w:after="200"/>
        <w:rPr>
          <w:rFonts w:ascii="Jean-Claude's hand" w:hAnsi="Jean-Claude's hand" w:cs="Jean-Claude's hand"/>
          <w:sz w:val="56"/>
          <w:szCs w:val="56"/>
          <w:lang w:val="fr-FR"/>
        </w:rPr>
      </w:pPr>
      <w:r>
        <w:rPr>
          <w:rFonts w:cs="Jean-Claude's hand" w:ascii="Jean-Claude's hand" w:hAnsi="Jean-Claude's hand"/>
          <w:sz w:val="56"/>
          <w:szCs w:val="56"/>
          <w:lang w:val="fr-F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ean-Claude's han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20:34:00Z</dcterms:created>
  <dc:creator>Usuario</dc:creator>
  <dc:description/>
  <dc:language>en-US</dc:language>
  <cp:lastModifiedBy>Usuario</cp:lastModifiedBy>
  <dcterms:modified xsi:type="dcterms:W3CDTF">2011-06-01T20:34:00Z</dcterms:modified>
  <cp:revision>2</cp:revision>
  <dc:subject/>
  <dc:title/>
</cp:coreProperties>
</file>